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10.17), 03-06.810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Москва  -    Вологд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3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3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5181"/>
        <w:gridCol w:w="3919"/>
      </w:tblGrid>
      <w:tr>
        <w:trPr>
          <w:trHeight w:val="5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005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    и    автомобильных дорог,    по которым предполагается движения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4"/>
        <w:gridCol w:w="5367"/>
        <w:gridCol w:w="3685"/>
      </w:tblGrid>
      <w:tr>
        <w:trPr>
          <w:trHeight w:val="62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 направлен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реславль-Залесский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дов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реславль-Залесский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реславль-Залесский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тов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реславль-Залесский</w:t>
            </w:r>
          </w:p>
        </w:tc>
      </w:tr>
      <w:tr>
        <w:trPr>
          <w:trHeight w:val="29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реславль-Залесский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етровское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стоевског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город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го-Западная Окружная дорог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-61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</w:t>
            </w:r>
          </w:p>
        </w:tc>
      </w:tr>
      <w:tr>
        <w:trPr>
          <w:trHeight w:val="28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Бабушк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5367"/>
        <w:gridCol w:w="3685"/>
      </w:tblGrid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-00, 10-00, 21-30, 23-00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00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-30, 11-00, 22-00, 23-00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22:00Z</dcterms:created>
  <dc:creator/>
  <dc:description/>
  <dc:language>en-US</dc:language>
  <cp:lastModifiedBy/>
  <dcterms:modified xsi:type="dcterms:W3CDTF">2017-10-18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